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>wzór formularza Oferty – załącznik nr 11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6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 poz.1x poz.2x poz.3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.13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8-05T08:32:00Z</dcterms:modified>
  <cp:revision>7</cp:revision>
  <dc:subject/>
  <dc:title>wzór formularza Oferty – załącznik nr 6 do SIWZ</dc:title>
</cp:coreProperties>
</file>